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1170</wp:posOffset>
                </wp:positionH>
                <wp:positionV relativeFrom="paragraph">
                  <wp:posOffset>211455</wp:posOffset>
                </wp:positionV>
                <wp:extent cx="4594860" cy="6436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643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$(50)*10</w:t>
                              <w:tab/>
                              <w:t xml:space="preserve">Holds the ABC source code up to 50 lines.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 PC-1500A+16KB it could be 100 or more li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$(10)*1</w:t>
                              <w:tab/>
                              <w:t>Holds the ABC label addresses up to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(10)</w:t>
                              <w:tab/>
                              <w:t>Holds the MC label addresses up to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(4)</w:t>
                              <w:tab/>
                              <w:tab/>
                              <w:t>assistant array for “N” subrout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$(0)*26</w:t>
                              <w:tab/>
                              <w:t>the alphabet (for variables A to Z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$(26)*1</w:t>
                              <w:tab/>
                              <w:t>the alphabet (for variables A to Z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V(26)</w:t>
                              <w:tab/>
                              <w:t>holds the corresponding RAM system addresses for the BASIC variables A to 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50:Prepares the ABC “ROM” where the basic routines for ABC are stor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200:“V”  to 250: </w:t>
                              <w:tab/>
                              <w:t xml:space="preserve">called wi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dr w:val="single" w:sz="4" w:space="0" w:color="000000"/>
                                <w:lang w:val="en-US"/>
                              </w:rPr>
                              <w:t>DEF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dr w:val="single" w:sz="4" w:space="0" w:color="00000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, Reads the ABC source from keyboa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0:"B"  to 390:</w:t>
                              <w:tab/>
                              <w:t xml:space="preserve">called wi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dr w:val="single" w:sz="4" w:space="0" w:color="000000"/>
                                <w:lang w:val="en-US"/>
                              </w:rPr>
                              <w:t>DEF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dr w:val="single" w:sz="4" w:space="0" w:color="00000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, Lists and edits the ABC sour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8pt;height:506.85pt;mso-wrap-distance-left:9.05pt;mso-wrap-distance-right:9.05pt;mso-wrap-distance-top:0pt;mso-wrap-distance-bottom:0pt;margin-top:16.65pt;mso-position-vertical-relative:text;margin-left:43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0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P$(50)*10</w:t>
                        <w:tab/>
                        <w:t xml:space="preserve">Holds the ABC source code up to 50 lines.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In PC-1500A+16KB it could be 100 or more lin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LA$(10)*1</w:t>
                        <w:tab/>
                        <w:t>Holds the ABC label addresses up to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LA(10)</w:t>
                        <w:tab/>
                        <w:t>Holds the MC label addresses up to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V(4)</w:t>
                        <w:tab/>
                        <w:tab/>
                        <w:t>assistant array for “N” subrout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L$(0)*26</w:t>
                        <w:tab/>
                        <w:t>the alphabet (for variables A to Z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V$(26)*1</w:t>
                        <w:tab/>
                        <w:t>the alphabet (for variables A to Z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LV(26)</w:t>
                        <w:tab/>
                        <w:t>holds the corresponding RAM system addresses for the BASIC variables A to Z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50:Prepares the ABC “ROM” where the basic routines for ABC are stored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200:“V”  to 250: </w:t>
                        <w:tab/>
                        <w:t xml:space="preserve">called with </w:t>
                      </w:r>
                      <w:r>
                        <w:rPr>
                          <w:rFonts w:cs="Arial" w:ascii="Arial" w:hAnsi="Arial"/>
                          <w:b/>
                          <w:bdr w:val="single" w:sz="4" w:space="0" w:color="000000"/>
                          <w:lang w:val="en-US"/>
                        </w:rPr>
                        <w:t>DEF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dr w:val="single" w:sz="4" w:space="0" w:color="000000"/>
                          <w:lang w:val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, Reads the ABC source from keyboar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300:"B"  to 390:</w:t>
                        <w:tab/>
                        <w:t xml:space="preserve">called with </w:t>
                      </w:r>
                      <w:r>
                        <w:rPr>
                          <w:rFonts w:cs="Arial" w:ascii="Arial" w:hAnsi="Arial"/>
                          <w:b/>
                          <w:bdr w:val="single" w:sz="4" w:space="0" w:color="000000"/>
                          <w:lang w:val="en-US"/>
                        </w:rPr>
                        <w:t>DEF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dr w:val="single" w:sz="4" w:space="0" w:color="000000"/>
                          <w:lang w:val="en-US"/>
                        </w:rPr>
                        <w:t>B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, Lists and edits the ABC sour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10:</w:t>
      </w:r>
      <w:r>
        <w:rPr>
          <w:rFonts w:cs="Arial" w:ascii="Arial" w:hAnsi="Arial"/>
          <w:b/>
          <w:lang w:val="en-US"/>
        </w:rPr>
        <w:t>DIM P$(50)*10,LA$(10)*1,LA(10),V(4),L$(0)*26,V$(26)*1,LV(26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0:GOSUB "ROM"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0:L$(0)="ABCDEFGHIJKLMNOPQRSTUVWXYZ"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0:FOR I=0TO 25:V$(I+1)=MID$ (L$(0),I+1,1):LV(I+1)=8*I:NEXT I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0:END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0:</w:t>
      </w:r>
      <w:r>
        <w:rPr>
          <w:rFonts w:cs="Arial" w:ascii="Arial" w:hAnsi="Arial"/>
          <w:b/>
          <w:color w:val="FF0000"/>
          <w:highlight w:val="yellow"/>
          <w:lang w:val="en-US"/>
        </w:rPr>
        <w:t>"V"</w:t>
      </w:r>
      <w:r>
        <w:rPr>
          <w:rFonts w:cs="Arial" w:ascii="Arial" w:hAnsi="Arial"/>
          <w:lang w:val="en-US"/>
        </w:rPr>
        <w:t>:N=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10:CLS :WAIT 0:PRINT N;"";:INPUT P$(N):IF P$(N)=" END"OR N=50END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50:N=N+1:GOTO 21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300:</w:t>
      </w:r>
      <w:r>
        <w:rPr>
          <w:rFonts w:cs="Arial" w:ascii="Arial" w:hAnsi="Arial"/>
          <w:b/>
          <w:color w:val="FF0000"/>
          <w:highlight w:val="yellow"/>
          <w:lang w:val="en-US"/>
        </w:rPr>
        <w:t>"B"</w:t>
      </w:r>
      <w:r>
        <w:rPr>
          <w:rFonts w:cs="Arial" w:ascii="Arial" w:hAnsi="Arial"/>
          <w:lang w:val="en-US"/>
        </w:rPr>
        <w:t>:M=0:WAIT 0:PRINT "List"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10:IF INKEY$ ="P"AND M&gt;0LET M=M-1:GOSUB 390:GOTO 31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320:IF INKEY$ ="L"AND M&lt;NLET M=M+1:GOSUB 390:GOTO 32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30:IF INKEY$ ="Q"EN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340:IF INKEY$ ="D"INPUT P$(M):IF P$(M)=" END"OR M&gt;49END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50:GOTO 31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390:PRINT USING "####";M;P$(M):RETURN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800:</w:t>
      </w:r>
      <w:r>
        <w:rPr>
          <w:rFonts w:cs="Arial" w:ascii="Arial" w:hAnsi="Arial"/>
          <w:b/>
          <w:color w:val="FF0000"/>
          <w:highlight w:val="yellow"/>
          <w:lang w:val="en-US"/>
        </w:rPr>
        <w:t>"C"</w:t>
      </w:r>
      <w:r>
        <w:rPr>
          <w:rFonts w:cs="Arial" w:ascii="Arial" w:hAnsi="Arial"/>
          <w:lang w:val="en-US"/>
        </w:rPr>
        <w:t>:P=&amp;40C5:J=0:WAIT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635</wp:posOffset>
                </wp:positionH>
                <wp:positionV relativeFrom="paragraph">
                  <wp:posOffset>43815</wp:posOffset>
                </wp:positionV>
                <wp:extent cx="4594860" cy="6436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643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00:"C"</w:t>
                              <w:tab/>
                              <w:t xml:space="preserve">called wi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dr w:val="single" w:sz="4" w:space="0" w:color="000000"/>
                                <w:lang w:val="en-US"/>
                              </w:rPr>
                              <w:t>DEF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dr w:val="single" w:sz="4" w:space="0" w:color="00000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, compiles the ABC sour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>Var P indicates the beginning address of MC at &amp;40C5. It must not exceed 199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00: to 990:  calculates and prints the total bytes of the M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10: searching and recognizing the ABC commands in order to prepare the MC comman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1040: …"=" … </w:t>
                              <w:tab/>
                              <w:t>assign comman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50: …"="…</w:t>
                              <w:tab/>
                              <w:t>assign and oper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60: …"GO"…</w:t>
                              <w:tab/>
                              <w:t>GOTO a labe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70: …"IF"…</w:t>
                              <w:tab/>
                              <w:t>IF condi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80: …"STOP"…</w:t>
                              <w:tab/>
                              <w:t>STOP the progr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90: …"RET"…</w:t>
                              <w:tab/>
                              <w:t>RETURN to call posi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95: …"CLS"…</w:t>
                              <w:tab/>
                              <w:t>CLEAR SCRE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97: … "WE"…</w:t>
                              <w:tab/>
                              <w:t>WAIT FOR ENT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98: …"PR"…</w:t>
                              <w:tab/>
                              <w:t>PRINT a v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00: …"GS"…</w:t>
                              <w:tab/>
                              <w:t>GO TO SUBROUTI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10: …"END"…</w:t>
                              <w:tab/>
                              <w:t>END the ABC sour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8pt;height:506.85pt;mso-wrap-distance-left:9.05pt;mso-wrap-distance-right:9.05pt;mso-wrap-distance-top:0pt;mso-wrap-distance-bottom:0pt;margin-top:3.45pt;mso-position-vertical-relative:text;margin-left:440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800:"C"</w:t>
                        <w:tab/>
                        <w:t xml:space="preserve">called with </w:t>
                      </w:r>
                      <w:r>
                        <w:rPr>
                          <w:rFonts w:cs="Arial" w:ascii="Arial" w:hAnsi="Arial"/>
                          <w:b/>
                          <w:bdr w:val="single" w:sz="4" w:space="0" w:color="000000"/>
                          <w:lang w:val="en-US"/>
                        </w:rPr>
                        <w:t>DEF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dr w:val="single" w:sz="4" w:space="0" w:color="00000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, compiles the ABC sour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>Var P indicates the beginning address of MC at &amp;40C5. It must not exceed 19900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900: to 990:  calculates and prints the total bytes of the M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010: searching and recognizing the ABC commands in order to prepare the MC comman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1040: …"=" … </w:t>
                        <w:tab/>
                        <w:t>assign command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050: …"="…</w:t>
                        <w:tab/>
                        <w:t>assign and operati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060: …"GO"…</w:t>
                        <w:tab/>
                        <w:t>GOTO a labe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070: …"IF"…</w:t>
                        <w:tab/>
                        <w:t>IF conditi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080: …"STOP"…</w:t>
                        <w:tab/>
                        <w:t>STOP the progr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090: …"RET"…</w:t>
                        <w:tab/>
                        <w:t>RETURN to call positi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095: …"CLS"…</w:t>
                        <w:tab/>
                        <w:t>CLEAR SCRE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097: … "WE"…</w:t>
                        <w:tab/>
                        <w:t>WAIT FOR ENTE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098: …"PR"…</w:t>
                        <w:tab/>
                        <w:t>PRINT a v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100: …"GS"…</w:t>
                        <w:tab/>
                        <w:t>GO TO SUBROUTIN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110: …"END"…</w:t>
                        <w:tab/>
                        <w:t>END the ABC sour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00:W=P:FOR I=0TO N-1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10:P$=P$(I):Z$=LEFT$ (P$,1):Y$=MID$ (P$,3,1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20:IF Z$="&amp;"GOTO 99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930:Q=3*(Y$="O")+33*(Y$="F")+1*(Y$="E")+(Y$="T")+3*(Y$="S"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940:Q=Q+(Y$="=")*(23*(LEN P$=4)+29*(LEN P$=6)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44:Q=Q+(Y$="L")*3+(MID$ (P$,2,1)="W")*7+(Y$="R")*7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50:IF Z$&lt;&gt;" "LET J=J+1:LA$(J)=Z$:LA(J)=W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60:W=W+Q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990:NEXT I:PRINT W-P;" Bytes. Lines:";:IF W&gt;19900STOP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1010:FOR I=0TO N:CURSOR 17:PRINT USING ;I;" /";N:P$=P$(I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1020:Z$=LEFT$ (P$,1):IF Z$="&amp;"GOTO 200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30:D=LEN P$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40:IF MID$ (P$,3,1)="="AND D=4GOSUB "=4":GOTO 200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50:IF MID$ (P$,3,1)="="AND D=6GOSUB "=6":GOTO 200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60:IF MID$ (P$,2,2)="GO"AND D=4GOSUB "GO":GOTO 200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1070:IF MID$ (P$,2,2)="IF"AND D=9GOSUB "IF":GOTO 200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1080:IF MID$ (P$,2,4)="STOP"AND D=5GOSUB "STOP":GOTO 200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1090:IF MID$ (P$,2,3)="RET"AND D=4GOSUB "STOP":GOTO 200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95:IF MID$ (P$,2,3)="CLS"AND D=4GOSUB "CLS":GOTO 200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97:IF MID$ (P$,2,2)="WE"AND D=3GOSUB "WE":GOTO 200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98:IF MID$ (P$,2,2)="PR"AND D=4GOSUB "PR":GOTO 200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1100:IF MID$ (P$,2,2)="GS"AND D=4GOSUB "GO":GOTO 200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1110:IF MID$ (P$,2,3)="END"AND D=4END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00:END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00:NEXT I:EN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3000:"</w:t>
      </w:r>
      <w:r>
        <w:rPr>
          <w:rFonts w:cs="Arial" w:ascii="Arial" w:hAnsi="Arial"/>
          <w:b/>
          <w:color w:val="FF0000"/>
          <w:highlight w:val="yellow"/>
          <w:lang w:val="en-US"/>
        </w:rPr>
        <w:t>=4"</w:t>
      </w:r>
      <w:r>
        <w:rPr>
          <w:rFonts w:cs="Arial" w:ascii="Arial" w:hAnsi="Arial"/>
          <w:lang w:val="en-US"/>
        </w:rPr>
        <w:t>:X=0:Y=0:Y$=MID$ (P$,4,1):X$=MID$ (P$,2,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5645</wp:posOffset>
                </wp:positionH>
                <wp:positionV relativeFrom="paragraph">
                  <wp:posOffset>148590</wp:posOffset>
                </wp:positionV>
                <wp:extent cx="4406900" cy="6436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0" cy="643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00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highlight w:val="yellow"/>
                                <w:lang w:val="en-US"/>
                              </w:rPr>
                              <w:t>"=4"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>assign comm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00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highlight w:val="yellow"/>
                                <w:lang w:val="en-US"/>
                              </w:rPr>
                              <w:t>"=6"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>assign and oper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u w:val="single"/>
                                <w:lang w:val="en-US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404: . . . . "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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"  is the SYMBOL OF SQUARE ROOT </w:t>
                            </w:r>
                            <w:r>
                              <w:rPr>
                                <w:rFonts w:cs="Arial" w:ascii="Arial" w:hAnsi="Arial"/>
                                <w:bdr w:val="single" w:sz="4" w:space="0" w:color="000000"/>
                                <w:lang w:val="en-US"/>
                              </w:rPr>
                              <w:t xml:space="preserve">SHIFT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dr w:val="single" w:sz="4" w:space="0" w:color="000000"/>
                                <w:lang w:val="en-US"/>
                              </w:rPr>
                              <w:t>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pt;height:506.85pt;mso-wrap-distance-left:9.05pt;mso-wrap-distance-right:9.05pt;mso-wrap-distance-top:0pt;mso-wrap-distance-bottom:0pt;margin-top:11.7pt;mso-position-vertical-relative:text;margin-left:45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3000: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highlight w:val="yellow"/>
                          <w:lang w:val="en-US"/>
                        </w:rPr>
                        <w:t>"=4"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>assign comman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4000: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highlight w:val="yellow"/>
                          <w:lang w:val="en-US"/>
                        </w:rPr>
                        <w:t>"=6"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>assign and operati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b/>
                          <w:b/>
                          <w:color w:val="FF0000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u w:val="single"/>
                          <w:lang w:val="en-US"/>
                        </w:rPr>
                        <w:t>NOT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4404: . . . . "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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"  is the SYMBOL OF SQUARE ROOT </w:t>
                      </w:r>
                      <w:r>
                        <w:rPr>
                          <w:rFonts w:cs="Arial" w:ascii="Arial" w:hAnsi="Arial"/>
                          <w:bdr w:val="single" w:sz="4" w:space="0" w:color="000000"/>
                          <w:lang w:val="en-US"/>
                        </w:rPr>
                        <w:t xml:space="preserve">SHIFT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dr w:val="single" w:sz="4" w:space="0" w:color="000000"/>
                          <w:lang w:val="en-US"/>
                        </w:rPr>
                        <w:t>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eastAsia="Arial" w:cs="Arial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050:FOR K=1TO 26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100:IF V$(K)=X$LET X=LV(K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110:IF V$(K)=Y$LET Y=LV(K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200:NEXT K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3500:</w:t>
      </w:r>
      <w:r>
        <w:rPr>
          <w:rFonts w:cs="Arial" w:ascii="Arial" w:hAnsi="Arial"/>
          <w:b/>
          <w:color w:val="00FF00"/>
          <w:highlight w:val="darkGray"/>
          <w:lang w:val="en-US"/>
        </w:rPr>
        <w:t>POKE</w:t>
      </w:r>
      <w:r>
        <w:rPr>
          <w:rFonts w:cs="Arial" w:ascii="Arial" w:hAnsi="Arial"/>
          <w:lang w:val="en-US"/>
        </w:rPr>
        <w:t xml:space="preserve"> P,&amp;B5,&amp;79,&amp;AE,&amp;38,&amp;D2,&amp;B5,X,&amp;AE,&amp;38,&amp;D3,&amp;B5,&amp;79,AE,&amp;38,&amp;D0,&amp;B5,Y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510:POKE P+17,&amp;AE,&amp;38,&amp;D1,&amp;BE,&amp;3A,&amp;98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600:P=P+23:RETURN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4000:</w:t>
      </w:r>
      <w:r>
        <w:rPr>
          <w:rFonts w:cs="Arial" w:ascii="Arial" w:hAnsi="Arial"/>
          <w:b/>
          <w:color w:val="FF0000"/>
          <w:highlight w:val="yellow"/>
          <w:lang w:val="en-US"/>
        </w:rPr>
        <w:t>"=6"</w:t>
      </w:r>
      <w:r>
        <w:rPr>
          <w:rFonts w:cs="Arial" w:ascii="Arial" w:hAnsi="Arial"/>
          <w:lang w:val="en-US"/>
        </w:rPr>
        <w:t xml:space="preserve">:X=0:Y=0:Z=0:X$=MID$ (P$,2,1):Y$=MID$ (P$,4,1):Z$=MID$ (P$,6,1) 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010:W$=MID$ (P$,5,1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200:FOR K=1TO 26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210:IF V$(K)=X$LET X=LV(K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220:IF V$(K)=Y$LET Y=LV(K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230:IF V$(K)=Z$LET Z=LV(K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300:NEXT K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400:IF W$="+"LET F=&amp;3A,G=&amp;B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4401:IF W$="-"LET F=&amp;3A,G=&amp;F3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402:IF W$="*"LET F=&amp;3A,G=&amp;FD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403:IF W$="/"LET F=&amp;3B,G=&amp;07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404:IF W$="</w:t>
      </w:r>
      <w:r>
        <w:rPr>
          <w:rFonts w:eastAsia="Symbol" w:cs="Symbol" w:ascii="Symbol" w:hAnsi="Symbol"/>
          <w:lang w:val="en-US"/>
        </w:rPr>
        <w:t></w:t>
      </w:r>
      <w:r>
        <w:rPr>
          <w:rFonts w:cs="Arial" w:ascii="Arial" w:hAnsi="Arial"/>
          <w:lang w:val="en-US"/>
        </w:rPr>
        <w:t>"LET F=&amp;3B,G=&amp;11:REM "</w:t>
      </w:r>
      <w:r>
        <w:rPr>
          <w:rFonts w:eastAsia="Symbol" w:cs="Symbol" w:ascii="Symbol" w:hAnsi="Symbol"/>
          <w:lang w:val="en-US"/>
        </w:rPr>
        <w:t></w:t>
      </w:r>
      <w:r>
        <w:rPr>
          <w:rFonts w:cs="Arial" w:ascii="Arial" w:hAnsi="Arial"/>
          <w:lang w:val="en-US"/>
        </w:rPr>
        <w:t>" IS THE SYMBOL OF SQUARE ROOT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405:IF W$="I"LET F=&amp;3B,G=&amp;1B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450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P,&amp;B5,&amp;79,&amp;AE,&amp;38,&amp;D0,&amp;AE,&amp;38,&amp;D2,&amp;AE,&amp;38,&amp;D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451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P+11,&amp;B5,Z,&amp;AE,&amp;38,&amp;D1,&amp;B5,Y,&amp;AE,&amp;38,&amp;D3,&amp;B5,X,&amp;AE,&amp;38,&amp;D5,&amp;BE,F,G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600:P=P+29:RETUR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5000:</w:t>
      </w:r>
      <w:r>
        <w:rPr>
          <w:rFonts w:cs="Arial" w:ascii="Arial" w:hAnsi="Arial"/>
          <w:b/>
          <w:color w:val="FF0000"/>
          <w:highlight w:val="yellow"/>
          <w:lang w:val="en-US"/>
        </w:rPr>
        <w:t>"GO"</w:t>
      </w:r>
      <w:r>
        <w:rPr>
          <w:rFonts w:cs="Arial" w:ascii="Arial" w:hAnsi="Arial"/>
          <w:lang w:val="en-US"/>
        </w:rPr>
        <w:t>:X=0:X$=RIGHT$ (P$,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8015</wp:posOffset>
                </wp:positionH>
                <wp:positionV relativeFrom="paragraph">
                  <wp:posOffset>48895</wp:posOffset>
                </wp:positionV>
                <wp:extent cx="4432300" cy="6436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643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00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highlight w:val="yellow"/>
                                <w:lang w:val="en-US"/>
                              </w:rPr>
                              <w:t>"GO"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>GOTO a lab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ab/>
                              <w:t>Also used for GO TO SUBROUT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00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highlight w:val="yellow"/>
                                <w:lang w:val="en-US"/>
                              </w:rPr>
                              <w:t>"IF"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>IF condi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pt;height:506.85pt;mso-wrap-distance-left:9.05pt;mso-wrap-distance-right:9.05pt;mso-wrap-distance-top:0pt;mso-wrap-distance-bottom:0pt;margin-top:3.85pt;mso-position-vertical-relative:text;margin-left:449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5000: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highlight w:val="yellow"/>
                          <w:lang w:val="en-US"/>
                        </w:rPr>
                        <w:t>"GO"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>GOTO a lab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ab/>
                        <w:t>Also used for GO TO SUBROUTI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6000: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highlight w:val="yellow"/>
                          <w:lang w:val="en-US"/>
                        </w:rPr>
                        <w:t>"IF"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>IF condi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010:FOR H=1TO 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5020:IF LA$(H)=X$LET X=LA(H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040:NEXT H:IF X=0CLS :WAIT :PRINT "Label not found: ";X$:END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100:Q=X:GOSUB "N"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150:U=&amp;BA*(P$="GO")+&amp;BE*(P$="GS"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20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P,U,Y,Z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600:P=P+3:RETURN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6000:</w:t>
      </w:r>
      <w:r>
        <w:rPr>
          <w:rFonts w:cs="Arial" w:ascii="Arial" w:hAnsi="Arial"/>
          <w:b/>
          <w:color w:val="FF0000"/>
          <w:highlight w:val="yellow"/>
          <w:lang w:val="en-US"/>
        </w:rPr>
        <w:t>"IF"</w:t>
      </w:r>
      <w:r>
        <w:rPr>
          <w:rFonts w:cs="Arial" w:ascii="Arial" w:hAnsi="Arial"/>
          <w:lang w:val="en-US"/>
        </w:rPr>
        <w:t>:F=0:G=0:W=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010:X$=MID$ (P$,4,1):Y$=MID$ (P$,6,1):Z$=MID$ (P$,5,1):W$=RIGHT$ (P$,1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050:FOR K=1TO 26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060:IF V$(K)=X$LET F=LV(K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070:IF V$(K)=Y$LET G=LV(K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100:NEXT K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200:IF Z$="="LET ZZ=4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210:IF Z$="&lt;"LET ZZ=1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220:IF Z$="&gt;"LET ZZ=2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230:IF Z$="#"LET ZZ=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240:IF Z$="("LET ZZ=5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250:IF Z$=")"LET ZZ=6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300:FOR H=1TO J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310:IF LA$(H)=W$LET W=LA(H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320:NEXT H:IF W=0CLS :WAIT :PRINT "Label not found: ";W$:END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400:Q=W:GOSUB "N"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650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P,&amp;B5,&amp;79,&amp;AE,&amp;38,&amp;D0,&amp;AE,&amp;38,&amp;D2,&amp;B5,F,&amp;AE,&amp;38,&amp;D3,&amp;B5,G,&amp;AE,&amp;38,&amp;D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651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P+18,&amp;BE,&amp;3A,&amp;C4,&amp;B5,ZZ,&amp;B5,&amp;D0,&amp;D2,&amp;89,2,&amp;8E,3,&amp;BA,Y,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0715</wp:posOffset>
                </wp:positionH>
                <wp:positionV relativeFrom="paragraph">
                  <wp:posOffset>-7007860</wp:posOffset>
                </wp:positionV>
                <wp:extent cx="4432300" cy="72504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725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100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highlight w:val="yellow"/>
                                <w:lang w:val="en-US"/>
                              </w:rPr>
                              <w:t>"CLS"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ab/>
                              <w:t>CLEAR SCRE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>Calls the ABC-ROM to do the wor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200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highlight w:val="yellow"/>
                                <w:lang w:val="en-US"/>
                              </w:rPr>
                              <w:t>"WE"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ab/>
                              <w:t>WAIT FOR ENT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300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highlight w:val="yellow"/>
                                <w:lang w:val="en-US"/>
                              </w:rPr>
                              <w:t>"PR"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ab/>
                              <w:t>PRINT a v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000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highlight w:val="yellow"/>
                                <w:lang w:val="en-US"/>
                              </w:rPr>
                              <w:t>"STOP"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ab/>
                              <w:t>STOP the progr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0" w:firstLine="72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lso called for RETURN to call posi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000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highlight w:val="yellow"/>
                                <w:lang w:val="en-US"/>
                              </w:rPr>
                              <w:t>"Z"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ab/>
                              <w:tab/>
                              <w:t>RUNS the object MC program stored at 16582 (&amp;40C5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pt;height:570.9pt;mso-wrap-distance-left:9.05pt;mso-wrap-distance-right:9.05pt;mso-wrap-distance-top:0pt;mso-wrap-distance-bottom:0pt;margin-top:-551.8pt;mso-position-vertical-relative:text;margin-left:450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7100: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highlight w:val="yellow"/>
                          <w:lang w:val="en-US"/>
                        </w:rPr>
                        <w:t>"CLS"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ab/>
                        <w:t>CLEAR SCRE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>Calls the ABC-ROM to do the work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7200: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highlight w:val="yellow"/>
                          <w:lang w:val="en-US"/>
                        </w:rPr>
                        <w:t>"WE"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ab/>
                        <w:t>WAIT FOR ENTE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7300: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highlight w:val="yellow"/>
                          <w:lang w:val="en-US"/>
                        </w:rPr>
                        <w:t>"PR"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ab/>
                        <w:t>PRINT a v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9000: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highlight w:val="yellow"/>
                          <w:lang w:val="en-US"/>
                        </w:rPr>
                        <w:t>"STOP"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ab/>
                        <w:t>STOP the program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0" w:firstLine="72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Also called for RETURN to call positi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0000: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highlight w:val="yellow"/>
                          <w:lang w:val="en-US"/>
                        </w:rPr>
                        <w:t>"Z"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ab/>
                        <w:tab/>
                        <w:t>RUNS the object MC program stored at 16582 (&amp;40C5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600:P=P+33:RETURN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100:</w:t>
      </w:r>
      <w:r>
        <w:rPr>
          <w:rFonts w:cs="Arial" w:ascii="Arial" w:hAnsi="Arial"/>
          <w:b/>
          <w:color w:val="FF0000"/>
          <w:highlight w:val="yellow"/>
          <w:lang w:val="en-US"/>
        </w:rPr>
        <w:t>"CLS"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711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P,&amp;BE,&amp;3B,&amp;27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120:P=P+3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130:RETURN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200:</w:t>
      </w:r>
      <w:r>
        <w:rPr>
          <w:rFonts w:cs="Arial" w:ascii="Arial" w:hAnsi="Arial"/>
          <w:b/>
          <w:color w:val="FF0000"/>
          <w:highlight w:val="yellow"/>
          <w:lang w:val="en-US"/>
        </w:rPr>
        <w:t>"WE"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721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P,&amp;BE,&amp;E4,&amp;2C,&amp;B7,&amp;0D,&amp;99,&amp;07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220:P=P+7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230:RETURN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300:</w:t>
      </w:r>
      <w:r>
        <w:rPr>
          <w:rFonts w:cs="Arial" w:ascii="Arial" w:hAnsi="Arial"/>
          <w:b/>
          <w:color w:val="FF0000"/>
          <w:highlight w:val="yellow"/>
          <w:lang w:val="en-US"/>
        </w:rPr>
        <w:t>"PR"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310:X=0:X$=MID$ (P$,4,1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320:FOR K=1TO 26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330:IF V$(K)=X$LET X=LV(K)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340:NEXT K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735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P,&amp;48,&amp;79,&amp;4A,X,&amp;BE,&amp;3B,&amp;37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360:P=P+7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370:RETURN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9000:</w:t>
      </w:r>
      <w:r>
        <w:rPr>
          <w:rFonts w:cs="Arial" w:ascii="Arial" w:hAnsi="Arial"/>
          <w:b/>
          <w:color w:val="FF0000"/>
          <w:highlight w:val="yellow"/>
          <w:lang w:val="en-US"/>
        </w:rPr>
        <w:t>"STOP"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P,&amp;9A:P=P+1:RETURN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000:"Z":BEEP 1,50,5:CALL 16581:BEEP 1,100,5:END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86295</wp:posOffset>
                </wp:positionH>
                <wp:positionV relativeFrom="paragraph">
                  <wp:posOffset>120015</wp:posOffset>
                </wp:positionV>
                <wp:extent cx="2966720" cy="69507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695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127" w:hanging="2127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000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highlight w:val="yellow"/>
                                <w:lang w:val="en-US"/>
                              </w:rPr>
                              <w:t>"ROM"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>ABC “ROM” here are some routines in MC to be called from other positions of the ABC MC progra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ind w:left="1418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000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highlight w:val="yellow"/>
                                <w:lang w:val="en-US"/>
                              </w:rPr>
                              <w:t>"N"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>Subroutine that converts the 2 bytes (var Q) to 1+1 bytes (variables Y and 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6pt;height:547.3pt;mso-wrap-distance-left:9.05pt;mso-wrap-distance-right:9.05pt;mso-wrap-distance-top:0pt;mso-wrap-distance-bottom:0pt;margin-top:9.45pt;mso-position-vertical-relative:text;margin-left:565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2127" w:hanging="2127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20000: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highlight w:val="yellow"/>
                          <w:lang w:val="en-US"/>
                        </w:rPr>
                        <w:t>"ROM"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>ABC “ROM” here are some routines in MC to be called from other positions of the ABC MC progra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ind w:left="1418" w:hanging="1418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35000: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highlight w:val="yellow"/>
                          <w:lang w:val="en-US"/>
                        </w:rPr>
                        <w:t>"N"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>Subroutine that converts the 2 bytes (var Q) to 1+1 bytes (variables Y and Z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000:</w:t>
      </w:r>
      <w:r>
        <w:rPr>
          <w:rFonts w:cs="Arial" w:ascii="Arial" w:hAnsi="Arial"/>
          <w:b/>
          <w:color w:val="FF0000"/>
          <w:highlight w:val="yellow"/>
          <w:lang w:val="en-US"/>
        </w:rPr>
        <w:t>"ROM"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2101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A98,&amp;A5,&amp;38,&amp;D0,&amp;08,&amp;A5,&amp;38,&amp;D1,&amp;0A,&amp;A5,&amp;38,&amp;D2,&amp;18,&amp;A5,&amp;38,&amp;D3,&amp;1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2102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A98+16,&amp;BE,&amp;3A,&amp;AC,&amp;9A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1100:REM 8*TI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2111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AAC,&amp;F5,&amp;F5,&amp;F5,&amp;F5,&amp;F5,&amp;F5,&amp;F5,&amp;F5,&amp;9A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2000:REM =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2201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ABA,&amp;BE,&amp;3A,&amp;C4,&amp;BE,&amp;EF,&amp;BA,&amp;BE,&amp;3A,&amp;E3,&amp;9A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2100:REM ---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2220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AC4,&amp;A5,&amp;38,&amp;D0,&amp;08,&amp;A5,&amp;38,&amp;D1,&amp;0A,&amp;58,&amp;7A,&amp;5A,&amp;10,&amp;BE,&amp;3A,&amp;AC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2221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AC4+15,&amp;A5,&amp;38,&amp;D2,&amp;08,&amp;A5,&amp;38,&amp;D3,&amp;0A,&amp;58,&amp;7A,&amp;5A,&amp;00,&amp;BE,&amp;3A,&amp;AC,&amp;9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2230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AE3,&amp;A5,&amp;38,&amp;D4,&amp;18,&amp;A5,&amp;38,&amp;D5,&amp;1A,&amp;48,&amp;7A,&amp;4A,&amp;00,&amp;BE,&amp;3A,&amp;AC,&amp;9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2240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AF3,&amp;BE,&amp;3A,&amp;C4,&amp;BE,&amp;EF,&amp;B6,&amp;BE,&amp;3A,&amp;E3,&amp;9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2250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AFD,&amp;BE,&amp;3A,&amp;C4,&amp;BE,&amp;F0,&amp;1A,&amp;BE,&amp;3A,&amp;E3,&amp;9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2260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B07,&amp;BE,&amp;3A,&amp;C4,&amp;BE,&amp;F0,&amp;84,&amp;BE,&amp;3A,&amp;E3,&amp;9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2270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B11,&amp;BE,&amp;3A,&amp;C4,&amp;BE,&amp;F0,&amp;E9,&amp;BE,&amp;3A,&amp;E3,&amp;9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2280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B1B,&amp;BE,&amp;3A,&amp;C4,&amp;BE,&amp;F5,&amp;BE,&amp;BE,&amp;3A,&amp;E3,&amp;9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2290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B27,&amp;68,&amp;78,&amp;6A,&amp;4D,&amp;FD,&amp;62,&amp;B5,&amp;00,&amp;2E,&amp;88,&amp;05,&amp;6C,&amp;77,&amp;93,&amp;0D,&amp;9A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3000:"PRINTS a var 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301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B37,&amp;58,&amp;7A,&amp;5A,&amp;00,&amp;BE,&amp;3A,&amp;AC,&amp;B5,&amp;10,&amp;AE,&amp;78,&amp;94,&amp;BE,&amp;D9,&amp;CF,&amp;A5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302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B47,&amp;7A,&amp;05,&amp;08,&amp;A5,&amp;7A,&amp;06,&amp;0A,&amp;A5,&amp;7A,&amp;07,&amp;2A,&amp;62,&amp;B5,&amp;9C,&amp;FB,&amp;B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23030:</w:t>
      </w:r>
      <w:r>
        <w:rPr>
          <w:rFonts w:cs="Arial" w:ascii="Arial" w:hAnsi="Arial"/>
          <w:b/>
          <w:color w:val="00FF00"/>
          <w:highlight w:val="darkGray"/>
          <w:lang w:val="en-US"/>
        </w:rPr>
        <w:t xml:space="preserve"> POKE</w:t>
      </w:r>
      <w:r>
        <w:rPr>
          <w:rFonts w:cs="Arial" w:ascii="Arial" w:hAnsi="Arial"/>
          <w:lang w:val="en-US"/>
        </w:rPr>
        <w:t xml:space="preserve"> &amp;3B57,&amp;06,&amp;88,&amp;05,&amp;AE,&amp;78,&amp;75,&amp;FD,&amp;6A,&amp;A5,&amp;7A,&amp;07,&amp;BE,&amp;ED,&amp;00,&amp;9A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0000:RETURN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35000:</w:t>
      </w:r>
      <w:r>
        <w:rPr>
          <w:rFonts w:cs="Arial" w:ascii="Arial" w:hAnsi="Arial"/>
          <w:b/>
          <w:color w:val="FF0000"/>
          <w:highlight w:val="yellow"/>
          <w:lang w:val="en-US"/>
        </w:rPr>
        <w:t>"N"</w:t>
      </w:r>
      <w:r>
        <w:rPr>
          <w:rFonts w:cs="Arial" w:ascii="Arial" w:hAnsi="Arial"/>
          <w:lang w:val="en-US"/>
        </w:rPr>
        <w:t>:V=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35010:V=V+1:R=Q:Q=INT (Q/16):R=R-Q*16:V(V)=R:IF Q&gt;0THEN 35010 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5020:Y=V(3)+16*V(4):Z=V(1)+16*V(2):RETURN</w:t>
      </w:r>
    </w:p>
    <w:sectPr>
      <w:type w:val="nextPage"/>
      <w:pgSz w:orient="landscape" w:w="16838" w:h="11906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02:00Z</dcterms:created>
  <dc:creator>INFOLAND</dc:creator>
  <dc:description/>
  <cp:keywords/>
  <dc:language>en-US</dc:language>
  <cp:lastModifiedBy>grafeio</cp:lastModifiedBy>
  <cp:lastPrinted>2010-02-04T14:06:00Z</cp:lastPrinted>
  <dcterms:modified xsi:type="dcterms:W3CDTF">2010-02-08T16:30:00Z</dcterms:modified>
  <cp:revision>10</cp:revision>
  <dc:subject/>
  <dc:title>10:DIM P$(50)*10,LA$(10)*1,LA(10,V(4),L$(0)*26,V$(26)*1,LV(26)</dc:title>
</cp:coreProperties>
</file>